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Správa a údržba tepelných zdrojů v objektech ve správě OŘ Ústí nad Labem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8121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9-05-28T08:48:00Z</dcterms:modified>
  <cp:revision>3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